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i/>
          <w:i/>
          <w:sz w:val="28"/>
          <w:szCs w:val="28"/>
        </w:rPr>
      </w:pPr>
      <w:bookmarkStart w:id="0" w:name="_1595871550"/>
      <w:bookmarkEnd w:id="0"/>
      <w:r>
        <w:rPr>
          <w:b/>
          <w:i/>
          <w:sz w:val="28"/>
          <w:szCs w:val="28"/>
        </w:rPr>
        <w:object w:dxaOrig="10167" w:dyaOrig="14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5pt;height:744.75pt" filled="f" o:ole="">
            <v:imagedata r:id="rId3" o:title=""/>
          </v:shape>
          <o:OLEObject Type="Embed" ProgID="Word.Document.12" ShapeID="ole_rId2" DrawAspect="Content" ObjectID="_389676278" r:id="rId2"/>
        </w:object>
      </w:r>
    </w:p>
    <w:p>
      <w:pPr>
        <w:pStyle w:val="Normal"/>
        <w:ind w:left="2127" w:hanging="2127"/>
        <w:rPr/>
      </w:pPr>
      <w:r>
        <w:rPr>
          <w:b/>
          <w:i/>
          <w:sz w:val="28"/>
          <w:szCs w:val="28"/>
        </w:rPr>
        <w:t>Вид расхода 242  Прочая закупка товаров, работ и услуг для обеспечения государственных (муниципальных) нужд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</w:rPr>
        <w:t>Статья 221  Услуги связи</w:t>
      </w:r>
    </w:p>
    <w:p>
      <w:pPr>
        <w:pStyle w:val="Normal"/>
        <w:ind w:left="993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услуги связи планируется израсходовать 250,0 тыс. рублей. В том числе услуги сотовой связ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788"/>
        <w:gridCol w:w="709"/>
        <w:gridCol w:w="708"/>
        <w:gridCol w:w="1276"/>
        <w:gridCol w:w="1276"/>
        <w:gridCol w:w="425"/>
        <w:gridCol w:w="1276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чет расходов на услуги связи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 единицу измерения (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  (гр. 4 х гр. 5 х гр. 6)      руб.     </w:t>
            </w:r>
          </w:p>
        </w:tc>
      </w:tr>
      <w:tr>
        <w:trPr>
          <w:trHeight w:val="34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бильная (сотовая) связ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номера + меж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свя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, конв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25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25   Работы, услуги по содержанию имущества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Услуги по содержанию комплекса КСЭОН -  1 000 000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авка картриджей – 25 0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 оргтехники – 25 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1 05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26   Прочие работы, услуги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обретение лицензионного офиса и операционной системы,  антивирусной защиты – 80,00 тыс. рублей, на  услуги Консультант + 135,0 тыс. рублей, услуги по 1С- 56,0 тыс. рублей, программное обеспечение для финансового отдела -26,0 тыс.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297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10  Увеличение стоимости основных средств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6"/>
        <w:gridCol w:w="1292"/>
        <w:gridCol w:w="1068"/>
        <w:gridCol w:w="1134"/>
        <w:gridCol w:w="1418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связ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мобильный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телефонный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ксерокс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 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сперебойного пит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того по статье: 40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40  Увеличение стоимости материальных запасов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079"/>
        <w:gridCol w:w="977"/>
        <w:gridCol w:w="1031"/>
        <w:gridCol w:w="1183"/>
        <w:gridCol w:w="1330"/>
      </w:tblGrid>
      <w:tr>
        <w:trPr>
          <w:trHeight w:val="319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для лазерного принтера Ориги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для лазерного принтера Ориги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е фильт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а с чистящими салфетками Fellowes для экр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арабаны для принте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Итого по статье: 10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расхода 244  Прочая закупка товаров, работ и услуг для обеспечения государственных (муниципальных) нужд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23  Коммунальные услуги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Предусмотрено 9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предусмотрено в связи с планируемой передачей административного здания в оперативное пользование министер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Статья 225   Работы, услуги по содержанию имущества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техобслуживание, диагностику автотранспорта – 40 тыс. рублей. Ремонт и заправка кондиционеров – 25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готовление удостоверений, печатной продукции (бланков, буклетов, журналов, баннеров) - 85,00 тыс. рублей.</w:t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 xml:space="preserve">Итого по статье: 150 000 рублей. </w:t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Статья 226   Прочие работы, услуги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на услуги на страхование автотранспорта – 10,0 тыс. рублей, на обязательное страхование госслужащих – 60,0 тыс. рублей, на обязательные медицинские услуги (психоневрологическое, наркологическое освидетельствование)– 70,0 тыс. рублей, курсы повышения квалификации и переквалификации госслужащих – 110,0 тыс. рублей.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1276"/>
        <w:rPr/>
      </w:pPr>
      <w:r>
        <w:rPr>
          <w:b/>
          <w:i/>
          <w:sz w:val="28"/>
          <w:szCs w:val="28"/>
        </w:rPr>
        <w:t xml:space="preserve">Итого по статье: 250 000 рублей. 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/>
        <w:t>Статья 310  Увеличение стоимости основных средств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1"/>
        <w:gridCol w:w="1292"/>
        <w:gridCol w:w="976"/>
        <w:gridCol w:w="1701"/>
        <w:gridCol w:w="1559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                     тыс. руб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ыс. руб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00 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-шкаф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того по статье: 1 500 000 рублей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40  Увеличение стоимости материальных запасов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079"/>
        <w:gridCol w:w="977"/>
        <w:gridCol w:w="1031"/>
        <w:gridCol w:w="1183"/>
        <w:gridCol w:w="1330"/>
      </w:tblGrid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Расчет расходных материалов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ов  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 измерения.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на за единицу (руб.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 руб.)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 (швабры, ведра, метла,  известь, щетки, краски, перчатки для субботников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, удостоверения, журналы, таблич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елярские товары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 ед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печати А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 (лампы, замки, ручки дверные, батарейки и прочие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 и средства для убор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000,0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3503"/>
        <w:gridCol w:w="1701"/>
        <w:gridCol w:w="1134"/>
        <w:gridCol w:w="1275"/>
        <w:gridCol w:w="2127"/>
      </w:tblGrid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ет расходов на ГС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СМ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автотранспор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-во ГСМ на ед. техник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литра (руб)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276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нзи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8 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а мотор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фри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части, фильтры, шины, аккумулят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 xml:space="preserve">Итого по статье: 800 000 рублей.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 расхода 851 Уплата налога на имущество организаций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0  Прочие расход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плату налога на имущество, госпошлины планируется израсходовать 600 00,0 рублей, увеличение в связи с планируемой передачей административного здания в оперативное пользование министер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отдела                                                                                А. Агабек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49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/>
      <w:u w:val="none"/>
    </w:rPr>
  </w:style>
  <w:style w:type="character" w:styleId="WW8Num30z0">
    <w:name w:val="WW8Num30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23:00Z</dcterms:created>
  <dc:creator>Башир</dc:creator>
  <dc:description/>
  <cp:keywords/>
  <dc:language>en-US</dc:language>
  <cp:lastModifiedBy>User</cp:lastModifiedBy>
  <cp:lastPrinted>2013-07-25T15:38:00Z</cp:lastPrinted>
  <dcterms:modified xsi:type="dcterms:W3CDTF">2018-08-15T18:48:00Z</dcterms:modified>
  <cp:revision>34</cp:revision>
  <dc:subject/>
  <dc:title>Пояснительная записка</dc:title>
</cp:coreProperties>
</file>